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85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927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224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74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660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755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653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799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19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1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46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959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728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