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448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0108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3903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7036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3307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8005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8614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121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5746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8428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5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813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0285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0763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7343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9233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2063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