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519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5761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4070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0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7615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9134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386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7603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3572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4503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99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521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2491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265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1436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