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110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790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637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489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382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580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900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175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157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385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95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817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743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