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97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805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87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835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451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531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52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55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133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111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6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2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13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977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693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037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