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954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151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404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605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77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16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382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83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210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59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005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15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81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290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05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