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276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552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249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892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494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358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266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17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796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251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063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635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209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