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435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414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069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357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144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5721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1856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6205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897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8256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330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489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443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627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687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5343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0026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