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82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077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288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78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408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22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059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1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21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729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736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446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632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094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293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