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6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844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04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15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33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11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30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877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021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477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95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999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183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