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514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177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88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38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8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32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203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69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09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9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1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128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34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93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171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83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