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05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980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955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853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05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2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710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356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380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51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10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448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62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61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95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