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56940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34091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