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053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248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19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901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281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339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939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876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348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746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022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513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882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