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239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285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557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870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260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1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672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689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732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025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359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712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909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986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485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788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338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