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538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4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518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250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757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96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850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817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67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627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37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217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51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106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382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