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524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521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508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255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793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401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498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835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791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771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749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043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131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