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5992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9865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025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4500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3779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7113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9455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7219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2899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627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578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012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4660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0957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3505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2767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677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