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2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0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039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51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91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320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581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616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40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24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09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13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12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48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467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