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0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55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12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01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73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3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237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3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593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95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5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9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2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