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45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732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789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401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391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07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822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91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946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230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770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375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883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740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455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545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469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