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00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078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615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522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84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24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85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47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149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43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50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99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62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502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