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88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8030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946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580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4860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476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930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350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5773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670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984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058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1142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