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930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054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8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572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591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262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801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081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54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41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270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59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219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102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699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115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041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