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605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376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917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653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086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35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350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270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196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984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342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895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992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503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424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