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2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23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21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1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899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169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7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1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4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1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4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73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