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751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579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25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17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55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12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3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62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3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59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9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35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90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165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521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4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217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