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2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22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017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95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32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07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55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05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75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47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5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08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40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06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58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