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6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252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09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71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872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915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471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77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69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60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46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10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233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