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61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18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4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7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73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50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15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95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59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8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4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12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18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53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2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