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901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7411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2315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838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7537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5806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2777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7908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0688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7505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4278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1489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3896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9853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3630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