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9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81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271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89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4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133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377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10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35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90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1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0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196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