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58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831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092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260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797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671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729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394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71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714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629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536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957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088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224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856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631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