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660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75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787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776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10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003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950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614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726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517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068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140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402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20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190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