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006321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099904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