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75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97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076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944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367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547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058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397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86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849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3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181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28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