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79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7981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3773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6950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539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917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9516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5634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2167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8016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97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529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927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2609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8103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6645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0186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