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598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1031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923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084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0017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2873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426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7735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1221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7862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4958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3819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3235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8392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6676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