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371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374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60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650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477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328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998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692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644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823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379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784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567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