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608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662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029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19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555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824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649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366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764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117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567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424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425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418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212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283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1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