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675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563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0062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860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9852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651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198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593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273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149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501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162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787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067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162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