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24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788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652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018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3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153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164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944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45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5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084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97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001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