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828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827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127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929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825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370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819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106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13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497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650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601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843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831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111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047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910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