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56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08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886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33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902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40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638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203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945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63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789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103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91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419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063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