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3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5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08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74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3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48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78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4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36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9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267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