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875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386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011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762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945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19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171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687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09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449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689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756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54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53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693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512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748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