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452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845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62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349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40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203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095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218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54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689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19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435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97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48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12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