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24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215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783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10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40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522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784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399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229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418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771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306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123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