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772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959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649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976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310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131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233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780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070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768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490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248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30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852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36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46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553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