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04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12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077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31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80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443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794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647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80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45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04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235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202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93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358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